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тања за 15. недељу – Оштећења оралних ткива и преканцерозна стањ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штећења оралних ткива електричном енергијом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штећења оралних ткива зрачењем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штећења оралних ткива хемијским средствим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штећења оралних ткива термичким агенсим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штећења оралних ткива токсичним средствим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штећења оралних ткива механичким агенсим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шење и орална слузокож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штећења изазвана дрогом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штећења изазавана живом и амалгамом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ratosis senili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укоплакиј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Етиологија неоплазми усне дупље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линичка слика неоплазми усне дупље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sr-RS"/>
        </w:rPr>
        <w:t>Терапија неоплазми усне дупље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13f48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833dfb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1</Pages>
  <Words>80</Words>
  <Characters>457</Characters>
  <CharactersWithSpaces>53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0:29:00Z</dcterms:created>
  <dc:creator>Korisnik</dc:creator>
  <dc:description/>
  <dc:language>en-US</dc:language>
  <cp:lastModifiedBy>obradovic</cp:lastModifiedBy>
  <dcterms:modified xsi:type="dcterms:W3CDTF">2017-09-03T14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